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Statia(depozit) titei - Barbatesti” 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6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 Utilajul, echipamentul tehnologic: </w:t>
      </w:r>
      <w:r>
        <w:rPr>
          <w:b/>
          <w:sz w:val="22"/>
        </w:rPr>
        <w:t>Grup pompare –automat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numire produs: grup pompare (tip hidrofor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umar pompe : 2 bu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ontaj –Monobloc cadru cu pompele :cu armaturi;vas expansiune 10 l;presosta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anda –automata,programare si protecti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Tipul pompei: multietajata, centrifuga  verticala,  inalta presiun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erial -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ebit pompat : 5,0 mc/h /per pomp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Inaltime de pompare: 40 mC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uid vehiculat :apa de put t=15°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acord refulare/refulare:  max Dn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pompa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Tensiune de alimentare: 3x40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utere maxima a motorului de antrenare: max 3,5 kW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e de conformitate si certificare 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2:00Z</dcterms:created>
  <dc:creator>Kitty</dc:creator>
  <dc:description/>
  <cp:keywords/>
  <dc:language>en-US</dc:language>
  <cp:lastModifiedBy>Daniel Tataru</cp:lastModifiedBy>
  <cp:lastPrinted>1980-01-04T03:21:00Z</cp:lastPrinted>
  <dcterms:modified xsi:type="dcterms:W3CDTF">2017-12-31T13:33:00Z</dcterms:modified>
  <cp:revision>18</cp:revision>
  <dc:subject/>
  <dc:title>Investitor: INSPECTORATUL GENERAL AL POLITIEI DE FRONTIERA</dc:title>
</cp:coreProperties>
</file>